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center"/>
        <w:rPr>
          <w:rFonts w:ascii="ˎ̥;Times New Roman" w:hAnsi="ˎ̥;Times New Roman" w:cs="宋体;SimSun"/>
          <w:color w:val="333333"/>
          <w:kern w:val="0"/>
          <w:sz w:val="20"/>
          <w:szCs w:val="20"/>
        </w:rPr>
      </w:pPr>
      <w:r>
        <w:rPr>
          <w:rFonts w:ascii="ˎ̥;Times New Roman" w:hAnsi="ˎ̥;Times New Roman" w:cs="宋体;SimSun"/>
          <w:b/>
          <w:bCs/>
          <w:color w:val="333333"/>
          <w:kern w:val="0"/>
          <w:sz w:val="20"/>
          <w:szCs w:val="20"/>
        </w:rPr>
        <w:t>化学科学部</w:t>
      </w:r>
    </w:p>
    <w:p>
      <w:pPr>
        <w:pStyle w:val="Normal"/>
        <w:widowControl/>
        <w:spacing w:lineRule="auto" w:line="480"/>
        <w:jc w:val="center"/>
        <w:rPr/>
      </w:pPr>
      <w:r>
        <w:rPr/>
        <w:t>　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0"/>
      </w:tblGrid>
      <w:tr>
        <w:trPr/>
        <w:tc>
          <w:tcPr>
            <w:tcW w:w="7500" w:type="dxa"/>
            <w:tcBorders/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无机化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10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无机合成和制备化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101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合成与制备技术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101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合成化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10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元素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102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稀土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102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主族元素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102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过渡金属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102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丰产元素与多酸化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10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配位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103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固体配位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103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溶液配位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103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功能配合物化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10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生物无机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104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金属蛋白（酶）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104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生物微量元素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104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细胞生物无机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104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生物矿化及生物界面化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10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固体无机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105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缺陷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105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固相反应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105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固体表面与界面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105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固体结构化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10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物理无机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106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无机化合物结构与性质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106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理论无机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106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无机光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106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分子磁体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10605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无机反应热力学与动力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10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无机材料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107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无机固体功能材料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107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仿生材料化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108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分离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108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萃取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108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分离技术与方法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108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无机膜化学与分离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109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核放射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109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核化学与核燃料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109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放射性药物和标记化合物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109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放射分析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109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放射性废物处理和综合利用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110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同位素化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11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无机纳米化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11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无机药物化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11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无机超分子化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11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有机金属化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11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原子簇化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11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应用无机化学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有机化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20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有机合成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201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有机合成反应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/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201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复杂化合物的设计与合成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201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选择性有机反应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201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催化与不对称反应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20105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组合合成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20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金属有机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202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金属络合物的合成与反应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202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生物金属有机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202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金属有机材料化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20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元素有机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203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有机磷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203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有机硅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203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有机硼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203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有机氟化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20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天然有机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204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甾体及萜类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204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中草药与植物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204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海洋天然产物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204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天然产物合成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20405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微生物与真菌化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20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物理有机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205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活泼中间体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205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有机光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205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立体化学基础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205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有机分子结构与反应活性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20505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理论与计算有机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20506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有机超分子与聚集体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20507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生物物理有机化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20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药物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206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药物分子设计与合成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206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药物构效关系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20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化学生物学与生物有机化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207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多肽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207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核酸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207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蛋白质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207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糖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20705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仿生模拟酶与酶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20706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生物催化与生物合成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208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有机分析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208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有机分析方法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208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手性分离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208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生物有机分析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209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应用有机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209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农用化学品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209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食品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209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香料与染料化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210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绿色有机化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21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有机分子功能材料化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211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功能有机分子的设计与合成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211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功能有机分子的组装与性质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/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211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生物有机功能材料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物理化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30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结构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301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体相结构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301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表面结构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301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溶液结构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301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动态结构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30105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光谱与波谱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30106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纳米及介观结构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30107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方法与理论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30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理论和计算化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302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量子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302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化学统计力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302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化学动力学理论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302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计算模拟方法与应用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30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催化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303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多相催化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303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均相催化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303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仿生催化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303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光催化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30305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催化表征方法与技术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30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化学动力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304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宏观动力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304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分子动态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304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超快动力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304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激发态化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30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胶体与界面化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305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表面活性剂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305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分散体系与流变性能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305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表面</w:t>
            </w: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界面吸附现象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305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超细粉和颗粒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30505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分子组装与聚集体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30506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表面</w:t>
            </w: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/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界面表征技术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30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电化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306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电极过程动力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306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腐蚀电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306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材料电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306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光电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30605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界面电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30606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电催化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30607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纳米电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30608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化学电源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30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光化学和辐射化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307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超快光谱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307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材料光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307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等离子体化学与应用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307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辐射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30705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感光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30706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光化学与光物理过程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308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热力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308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化学平衡与热力学参数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308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溶液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308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量热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308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复杂流体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/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30805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非平衡态热力学与耗散结构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30806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统计热力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309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生物物理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309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结构生物物理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309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生物光电化学与热力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309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生命过程动力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309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生物物理化学方法与技术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310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化学信息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310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分子信息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310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化学反应和化学过程的信息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310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化学数据库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310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分子信息处理中的算法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高分子科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40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高分子合成化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401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高分子设计与合成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401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配位聚合与离子型聚合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401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高分子光化学与辐射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401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生物参与的聚合与降解反应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40105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缩聚反应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40106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自由基聚合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40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高分子化学反应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402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高分子降解与交联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402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高分子接枝与嵌段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402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高分子改性反应与方法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40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功能与智能高分子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403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吸附与分离功能高分子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403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高分子催化剂和高分子试剂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403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医用与药用高分子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403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生物活性高分子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40305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液晶态高分子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40306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光电磁功能高分子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40307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储能与换能高分子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40308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高分子功能膜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40309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仿生高分子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40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天然高分子与生物高分子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404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基于可再生资源高分子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40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高分子组装与超分子结构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405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超分子聚合物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405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超支化与树形高分子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40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高分子物理与高分子物理化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406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高分子溶液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406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高分子聚集态结构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406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高分子转变与相变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406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高分子形变与取向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40605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高分子纳米微结构及尺寸效应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/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40606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高分子表面与界面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40607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高分子结构与性能关系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40608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高分子测试及表征方法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40609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高分子流变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40610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聚电解质与高分子凝胶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4061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高分子塑性与黏弹性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4061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高分子统计理论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4061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高分子理论计算与模拟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40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应用高分子化学与物理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407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高分子加工原理与新方法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407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高性能聚合物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407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高分子多相与多组分复合体系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407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聚合反应动力学及聚合反应过程控制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40705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杂化高分子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40706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高分子循环利用</w:t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分析化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50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色谱分析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501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气相色谱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501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液相色谱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501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离子色谱与薄层色谱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501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毛细管电泳及电色谱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50105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微流控系统与芯片分析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50106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色谱柱固定相与填料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50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电化学分析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502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伏安法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502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生物电分析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502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化学修饰电极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502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微电极与超微电极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50205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光谱电化学分析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50206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电化学传感器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50207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电致化学发光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50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光谱分析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503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原子发射与吸收光谱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503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原子荧光与</w:t>
            </w: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>X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射线荧光光谱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503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分子荧光与磷光光谱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503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化学发光与生物发光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50305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紫外与可见光谱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50306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红外与拉曼光谱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50307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光声光谱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50308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共振光谱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50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波谱分析与成像分析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50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质谱分析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50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分析仪器与试剂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506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联用技术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506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分析仪器关键部件、配件研制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506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分析仪器微型化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506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极端条件下分析技术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50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热分析与能谱分析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508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放射分析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509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生化分析及生物传感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509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单分子、单细胞分析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509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纳米生物化学分析方法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509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药物与临床分析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509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细胞与病毒分析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50905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免疫分析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50906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生物分析芯片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510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活体与复杂样品分析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51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样品前处理方法与技术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51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化学计量学与化学信息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51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表面、形态与形貌分析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513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表面、界面分析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513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微区分析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513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形态分析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513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扫描探针形貌分析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化学工程及工业化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60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化工热力学和基础数据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601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状态方程与溶液理论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601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相平衡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601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化学平衡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601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热力学理论及计算机模拟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60105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化工基础数据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60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传递过程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602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化工流体力学和传递性质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602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传热过程及设备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602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传质过程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602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颗粒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60205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非常规条件下的传递过程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60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分离过程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603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蒸馏蒸发与结晶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603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干燥与吸收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603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萃取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603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吸附与离子交换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60305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机械分离过程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60306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膜分离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60307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非常规分离技术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60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化学反应工程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604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化学反应动力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604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反应器原理及传递特性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604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反应器的模型化和优化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604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流态化技术和多相流反应工程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60405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固定床反应工程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60406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聚合反应工程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60407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电化学反应工程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60408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生化反应工程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60409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催化剂工程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60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化工系统工程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605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化学过程的控制与模拟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605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化工系统的优化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60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无机化工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606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基础无机化工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606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工业电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606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精细无机化工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606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核化工与放射化工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60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有机化工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607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基础有机化工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607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精细有机化工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608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生物化工与食品化工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608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生化反应动力学及反应器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608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生化分离工程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608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生化过程的优化与控制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608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生物催化过程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60805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天然产物及农产品的化学改性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60806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生物医药工程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60807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绿色食品工程与技术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609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能源化工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609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煤化工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609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石油化工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609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燃料电池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609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天然气及碳化工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60905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生物质能源化工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610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化工冶金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61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环境化工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611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环境治理中的物理化学原理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611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三废治理技术中的化工过程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611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环境友好的化工过程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611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可持续发展环境化工的新概念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61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资源化工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612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资源有效利用与循环利用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612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材料制备的化工基础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环境化学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701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环境分析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701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无机污染物分离分析</w:t>
            </w:r>
            <w:r>
              <w:rPr>
                <w:rFonts w:ascii="ˎ̥;Times New Roman" w:hAnsi="ˎ̥;Times New Roman" w:cs="ˎ̥;Times New Roman" w:eastAsia="ˎ̥;Times New Roman"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701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有机污染物分离分析</w:t>
            </w:r>
            <w:r>
              <w:rPr>
                <w:rFonts w:ascii="ˎ̥;Times New Roman" w:hAnsi="ˎ̥;Times New Roman" w:cs="ˎ̥;Times New Roman" w:eastAsia="ˎ̥;Times New Roman"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701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污染物代谢产物分析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701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污染物形态分离分析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702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环境污染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702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大气污染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702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水污染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702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土壤污染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702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固体废弃物污染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70205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放射污染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70206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纳米材料污染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70207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复合污染化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703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污染控制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703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大气污染控制化学</w:t>
            </w:r>
            <w:r>
              <w:rPr>
                <w:rFonts w:ascii="ˎ̥;Times New Roman" w:hAnsi="ˎ̥;Times New Roman" w:cs="ˎ̥;Times New Roman" w:eastAsia="ˎ̥;Times New Roman"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703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水污染控制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703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土壤污染控制化学</w:t>
            </w:r>
            <w:r>
              <w:rPr>
                <w:rFonts w:ascii="ˎ̥;Times New Roman" w:hAnsi="ˎ̥;Times New Roman" w:cs="ˎ̥;Times New Roman" w:eastAsia="ˎ̥;Times New Roman"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703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固体废弃物污染控制化学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704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污染生态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704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污染物赋存形态和生物有效性</w:t>
            </w:r>
            <w:r>
              <w:rPr>
                <w:rFonts w:ascii="ˎ̥;Times New Roman" w:hAnsi="ˎ̥;Times New Roman" w:cs="ˎ̥;Times New Roman" w:eastAsia="ˎ̥;Times New Roman"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704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污染物与生物大分子的相互作用</w:t>
            </w:r>
            <w:r>
              <w:rPr>
                <w:rFonts w:ascii="ˎ̥;Times New Roman" w:hAnsi="ˎ̥;Times New Roman" w:cs="ˎ̥;Times New Roman" w:eastAsia="ˎ̥;Times New Roman"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704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污染物的生态毒性和毒理</w:t>
            </w:r>
            <w:r>
              <w:rPr>
                <w:rFonts w:ascii="ˎ̥;Times New Roman" w:hAnsi="ˎ̥;Times New Roman" w:cs="ˎ̥;Times New Roman" w:eastAsia="ˎ̥;Times New Roman"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705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理论环境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705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污染化学动力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705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污染物构效关系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705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化学计量学在环境化学中的应用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705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环境污染模式与预测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706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区域环境化学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706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化学污染物的源汇识别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706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污染物的区域环境化学过程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706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污染物输送中的化学机制</w:t>
            </w:r>
          </w:p>
          <w:p>
            <w:pPr>
              <w:pStyle w:val="Normal"/>
              <w:widowControl/>
              <w:spacing w:lineRule="atLeast" w:line="400"/>
              <w:ind w:firstLine="48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B0707 </w:t>
            </w:r>
            <w:r>
              <w:rPr>
                <w:rFonts w:ascii="ˎ̥;Times New Roman" w:hAnsi="ˎ̥;Times New Roman" w:cs="宋体;SimSun"/>
                <w:b/>
                <w:bCs/>
                <w:color w:val="333333"/>
                <w:kern w:val="0"/>
                <w:sz w:val="20"/>
                <w:szCs w:val="20"/>
              </w:rPr>
              <w:t>化学环境污染与健康</w:t>
            </w:r>
            <w:r>
              <w:rPr>
                <w:rFonts w:ascii="ˎ̥;Times New Roman" w:hAnsi="ˎ̥;Times New Roman" w:cs="ˎ̥;Times New Roman" w:eastAsia="ˎ̥;Times New Roman"/>
                <w:b/>
                <w:bCs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70701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环境污染的生物标志物</w:t>
            </w:r>
            <w:r>
              <w:rPr>
                <w:rFonts w:ascii="ˎ̥;Times New Roman" w:hAnsi="ˎ̥;Times New Roman" w:cs="ˎ̥;Times New Roman" w:eastAsia="ˎ̥;Times New Roman"/>
                <w:color w:val="333333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70702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环境污染与食品安全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70703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人居环境与健康</w:t>
            </w:r>
          </w:p>
          <w:p>
            <w:pPr>
              <w:pStyle w:val="Normal"/>
              <w:widowControl/>
              <w:spacing w:lineRule="atLeast" w:line="400"/>
              <w:ind w:firstLine="1200"/>
              <w:jc w:val="left"/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333333"/>
                <w:kern w:val="0"/>
                <w:sz w:val="20"/>
                <w:szCs w:val="20"/>
              </w:rPr>
              <w:t xml:space="preserve">B070704 </w:t>
            </w:r>
            <w:r>
              <w:rPr>
                <w:rFonts w:ascii="ˎ̥;Times New Roman" w:hAnsi="ˎ̥;Times New Roman" w:cs="宋体;SimSun"/>
                <w:color w:val="333333"/>
                <w:kern w:val="0"/>
                <w:sz w:val="20"/>
                <w:szCs w:val="20"/>
              </w:rPr>
              <w:t>环境暴露与毒理学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3429000" cy="395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48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1.15pt;mso-wrap-distance-left:0pt;mso-wrap-distance-right:2.25pt;mso-wrap-distance-top:0pt;mso-wrap-distance-bottom:0pt;margin-top:0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00"/>
                      </w:tblGrid>
                      <w:tr>
                        <w:trPr/>
                        <w:tc>
                          <w:tcPr>
                            <w:tcW w:w="540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48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T1">
    <w:name w:val="t1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21">
    <w:name w:val="style2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31">
    <w:name w:val="style3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41">
    <w:name w:val="style4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51">
    <w:name w:val="style5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61">
    <w:name w:val="style6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71">
    <w:name w:val="style7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81">
    <w:name w:val="style8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91">
    <w:name w:val="style9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Style101">
    <w:name w:val="style10"/>
    <w:basedOn w:val="Normal"/>
    <w:qFormat/>
    <w:pPr>
      <w:widowControl/>
      <w:spacing w:lineRule="auto" w:line="480"/>
      <w:jc w:val="left"/>
    </w:pPr>
    <w:rPr>
      <w:rFonts w:ascii="ˎ̥;Times New Roman" w:hAnsi="ˎ̥;Times New Roman" w:cs="宋体;SimSun"/>
      <w:color w:val="333333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2:54:00Z</dcterms:created>
  <dc:creator>Administrator</dc:creator>
  <dc:description/>
  <cp:keywords/>
  <dc:language>en-US</dc:language>
  <cp:lastModifiedBy>Administrator</cp:lastModifiedBy>
  <dcterms:modified xsi:type="dcterms:W3CDTF">2013-02-26T02:54:00Z</dcterms:modified>
  <cp:revision>2</cp:revision>
  <dc:subject/>
  <dc:title/>
</cp:coreProperties>
</file>